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0</wp:posOffset>
                </wp:positionH>
                <wp:positionV relativeFrom="paragraph">
                  <wp:posOffset>-6350</wp:posOffset>
                </wp:positionV>
                <wp:extent cx="6878320" cy="13887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8160" cy="1388880"/>
                          <a:chOff x="0" y="0"/>
                          <a:chExt cx="6878160" cy="13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78160" cy="13888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00dc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7440" y="170640"/>
                            <a:ext cx="3383280" cy="10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общеобразовательн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67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ая общеобразовательная школа №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рюкский рай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5pt;margin-top:-0.5pt;width:541.6pt;height:109.35pt" coordorigin="-1150,-10" coordsize="10832,2187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00dcff" stroked="t" o:allowincell="f" style="position:absolute;left:-1150;top:-10;width:10831;height:2186;mso-wrap-style:none;v-text-anchor:middle" type="_x0000_t98">
                  <v:fill o:detectmouseclick="t" type="solid" color2="#ff2300"/>
                  <v:stroke color="navy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2;top:259;width:5327;height:16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общеобразовательн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-567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ая общеобразовательная школа №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рюкский рай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12"/>
        <w:spacing w:lineRule="atLeast" w:line="100"/>
        <w:jc w:val="right"/>
        <w:rPr>
          <w:b/>
          <w:b/>
          <w:bCs/>
          <w:i/>
          <w:i/>
          <w:iCs/>
          <w:color w:val="FF00FF"/>
        </w:rPr>
      </w:pPr>
      <w:r>
        <w:rPr>
          <w:b/>
          <w:bCs/>
          <w:i/>
          <w:iCs/>
          <w:color w:val="FF00FF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2300DC"/>
        </w:rPr>
      </w:pPr>
      <w:r>
        <w:rPr>
          <w:color w:val="2300DC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bCs/>
          <w:color w:val="2300DC"/>
          <w:sz w:val="52"/>
          <w:szCs w:val="52"/>
        </w:rPr>
        <w:t xml:space="preserve"> </w:t>
      </w:r>
      <w:r>
        <w:rPr>
          <w:rFonts w:cs="Courier New" w:ascii="Courier New" w:hAnsi="Courier New"/>
          <w:b/>
          <w:bCs/>
          <w:color w:val="2300DC"/>
          <w:sz w:val="108"/>
          <w:szCs w:val="108"/>
        </w:rPr>
        <w:t>ПРОГРАММА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bCs/>
          <w:sz w:val="52"/>
          <w:szCs w:val="5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88"/>
          <w:szCs w:val="88"/>
        </w:rPr>
        <w:t>«ЗДОРОВЬЕ»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FF0000"/>
          <w:sz w:val="88"/>
          <w:szCs w:val="88"/>
        </w:rPr>
      </w:pPr>
      <w:r>
        <w:rPr>
          <w:rFonts w:cs="Comic Sans MS" w:ascii="Comic Sans MS" w:hAnsi="Comic Sans MS"/>
          <w:b/>
          <w:bCs/>
          <w:color w:val="FF0000"/>
          <w:sz w:val="88"/>
          <w:szCs w:val="8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0870</wp:posOffset>
            </wp:positionH>
            <wp:positionV relativeFrom="paragraph">
              <wp:posOffset>123825</wp:posOffset>
            </wp:positionV>
            <wp:extent cx="2806700" cy="210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</w:t>
      </w:r>
      <w:r>
        <w:rPr>
          <w:b w:val="false"/>
        </w:rPr>
        <w:t xml:space="preserve">Утверждена </w:t>
      </w:r>
    </w:p>
    <w:p>
      <w:pPr>
        <w:pStyle w:val="Heading1"/>
        <w:ind w:left="0" w:right="0" w:hanging="0"/>
        <w:jc w:val="right"/>
        <w:rPr/>
      </w:pPr>
      <w:r>
        <w:rPr>
          <w:b w:val="false"/>
        </w:rPr>
        <w:t xml:space="preserve">   </w:t>
      </w:r>
      <w:r>
        <w:rPr>
          <w:b w:val="false"/>
        </w:rPr>
        <w:t>Решением педсоветом №1 от 29.08.2011г.</w:t>
      </w:r>
    </w:p>
    <w:p>
      <w:pPr>
        <w:pStyle w:val="Heading1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_______________Н.В. Веремеева</w:t>
      </w:r>
    </w:p>
    <w:p>
      <w:pPr>
        <w:pStyle w:val="Heading1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65</wp:posOffset>
            </wp:positionH>
            <wp:positionV relativeFrom="paragraph">
              <wp:posOffset>93980</wp:posOffset>
            </wp:positionV>
            <wp:extent cx="2768600" cy="2082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программы: авторска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должительность программы: 5 лет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раст обучающихся: 7-17 лет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р программы: Ж.Н. Покладенко,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. директора по В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18565</wp:posOffset>
            </wp:positionH>
            <wp:positionV relativeFrom="paragraph">
              <wp:posOffset>635</wp:posOffset>
            </wp:positionV>
            <wp:extent cx="2717800" cy="2044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40" w:leader="none"/>
          <w:tab w:val="left" w:pos="626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2300DC"/>
          <w:sz w:val="28"/>
          <w:szCs w:val="28"/>
        </w:rPr>
      </w:pPr>
      <w:r>
        <w:rPr>
          <w:b/>
          <w:bCs/>
          <w:color w:val="2300D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300DC"/>
          <w:sz w:val="28"/>
          <w:szCs w:val="28"/>
        </w:rPr>
      </w:pPr>
      <w:r>
        <w:rPr>
          <w:b/>
          <w:bCs/>
          <w:color w:val="2300DC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Темрюк</w:t>
      </w:r>
    </w:p>
    <w:p>
      <w:pPr>
        <w:pStyle w:val="Normal"/>
        <w:jc w:val="center"/>
        <w:rPr>
          <w:b/>
          <w:b/>
          <w:bCs/>
          <w:color w:val="2300DC"/>
          <w:sz w:val="28"/>
          <w:szCs w:val="28"/>
        </w:rPr>
      </w:pPr>
      <w:r>
        <w:rPr>
          <w:b/>
          <w:bCs/>
          <w:color w:val="2300DC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color w:val="FF00FF"/>
          <w:sz w:val="28"/>
          <w:szCs w:val="28"/>
        </w:rPr>
      </w:pPr>
      <w:r>
        <w:rPr>
          <w:b w:val="false"/>
          <w:bCs w:val="false"/>
          <w:color w:val="FF00FF"/>
          <w:sz w:val="28"/>
          <w:szCs w:val="28"/>
        </w:rPr>
      </w:r>
    </w:p>
    <w:p>
      <w:pPr>
        <w:pStyle w:val="Heading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Heading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Heading"/>
        <w:rPr>
          <w:color w:val="FF00FF"/>
          <w:sz w:val="52"/>
          <w:szCs w:val="52"/>
        </w:rPr>
      </w:pPr>
      <w:r>
        <w:rPr>
          <w:color w:val="FF00FF"/>
          <w:sz w:val="52"/>
          <w:szCs w:val="52"/>
        </w:rPr>
        <w:t>Пояснительная записка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</w:rPr>
        <w:t xml:space="preserve">    </w:t>
      </w:r>
      <w:r>
        <w:rPr>
          <w:rFonts w:cs="Times New Roman" w:ascii="Times New Roman" w:hAnsi="Times New Roman"/>
          <w:i w:val="false"/>
          <w:iCs w:val="false"/>
          <w:color w:val="000000"/>
        </w:rPr>
        <w:t>В Уставе Всемирной организации здравоохранения указано, что здоровье -это «Состояние полного физического, душевного и социального благополучия » , а не только отсутствие болезний и физических дефектов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Душевное благополучие связано с разумом, интеллектом, эмоциями.           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уховное здоровье, принятие личностью мира в категориях истины , добра и красоты, её открытость навстречу миру. 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Социальное благополучие включает общественные связи, материальное обеспечение, межличностные контакты. Социальное здоровье-осознание себя как полезной части социума. 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Физическое благополучие связано с физическими возможностями человека и совершенствованием его тела. Соматическое здоровье-это текущее состояние органов и систем организма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color w:val="00AE00"/>
          <w:sz w:val="28"/>
          <w:u w:val="single"/>
        </w:rPr>
        <w:t>Основная идея программы</w:t>
      </w:r>
      <w:r>
        <w:rPr>
          <w:sz w:val="28"/>
        </w:rPr>
        <w:t xml:space="preserve"> состоит в преодолении негативных тенденций в социо - культурной сфере и создании системы общественного воспитания, способной обеспечить условия для устойчивого духовного и физического развития учащихся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color w:val="00AE00"/>
          <w:sz w:val="28"/>
        </w:rPr>
        <w:t xml:space="preserve"> </w:t>
      </w:r>
      <w:r>
        <w:rPr>
          <w:color w:val="00AE00"/>
          <w:sz w:val="28"/>
          <w:u w:val="single"/>
        </w:rPr>
        <w:t>Программа ориентирована</w:t>
      </w:r>
      <w:r>
        <w:rPr>
          <w:sz w:val="28"/>
        </w:rPr>
        <w:t xml:space="preserve"> на формирование гражданина, которому свойствен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color w:val="0047FF"/>
          <w:sz w:val="28"/>
        </w:rPr>
      </w:pPr>
      <w:r>
        <w:rPr>
          <w:color w:val="0047FF"/>
          <w:sz w:val="28"/>
        </w:rPr>
        <w:t>развитое гражданское самосознание, законопослушность, способность отстаивать свои и уважать чужие пр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color w:val="0047FF"/>
          <w:sz w:val="28"/>
        </w:rPr>
      </w:pPr>
      <w:r>
        <w:rPr>
          <w:color w:val="0047FF"/>
          <w:sz w:val="28"/>
        </w:rPr>
        <w:t>добросовестное отношение и уважение к производственному труду, умение достигать успеха в профессиональной деятельност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color w:val="0047FF"/>
          <w:sz w:val="28"/>
        </w:rPr>
      </w:pPr>
      <w:r>
        <w:rPr>
          <w:color w:val="0047FF"/>
          <w:sz w:val="28"/>
        </w:rPr>
        <w:t>необходимый уровень физического развития, умение сохранять своё здоровье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Реализация программы предусматривает </w:t>
      </w:r>
      <w:r>
        <w:rPr>
          <w:color w:val="00AE00"/>
          <w:sz w:val="28"/>
          <w:u w:val="single"/>
        </w:rPr>
        <w:t>решение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sz w:val="28"/>
        </w:rPr>
      </w:pPr>
      <w:r>
        <w:rPr>
          <w:sz w:val="28"/>
        </w:rPr>
        <w:t>Формирование духовного и физического оздоровления учащихся.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sz w:val="28"/>
        </w:rPr>
      </w:pPr>
      <w:r>
        <w:rPr>
          <w:sz w:val="28"/>
        </w:rPr>
        <w:t>Содействие формированию здорового образа жизни.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указанных задач осуществляется через систему программных мероприятий, объединенных в семь  основных бло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C5000B"/>
          <w:sz w:val="28"/>
        </w:rPr>
      </w:pPr>
      <w:r>
        <w:rPr>
          <w:color w:val="C5000B"/>
          <w:sz w:val="28"/>
        </w:rPr>
        <w:t>Целенаправленная работа с учащимися по пропаганде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2300DC"/>
          <w:sz w:val="28"/>
        </w:rPr>
      </w:pPr>
      <w:r>
        <w:rPr>
          <w:color w:val="2300DC"/>
          <w:sz w:val="28"/>
        </w:rPr>
        <w:t>Работа классных руководителей с классным коллективом и семь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AECF00"/>
          <w:sz w:val="28"/>
        </w:rPr>
      </w:pPr>
      <w:r>
        <w:rPr>
          <w:color w:val="AECF00"/>
          <w:sz w:val="28"/>
        </w:rPr>
        <w:t>Работа с «Трудными учащимис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FF00FF"/>
          <w:sz w:val="28"/>
        </w:rPr>
        <w:t>Работа психологической службы «Подросток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84D1"/>
          <w:sz w:val="28"/>
        </w:rPr>
      </w:pPr>
      <w:r>
        <w:rPr>
          <w:color w:val="0084D1"/>
          <w:sz w:val="28"/>
        </w:rPr>
        <w:t>Физическое развитие и воспитание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FF9966"/>
          <w:sz w:val="28"/>
        </w:rPr>
      </w:pPr>
      <w:r>
        <w:rPr>
          <w:color w:val="FF9966"/>
          <w:sz w:val="28"/>
        </w:rPr>
        <w:t>Профилактика детского суиц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8000"/>
          <w:sz w:val="28"/>
        </w:rPr>
      </w:pPr>
      <w:r>
        <w:rPr>
          <w:color w:val="808000"/>
          <w:sz w:val="28"/>
        </w:rPr>
        <w:t>Работа с детьми - инвалидами</w:t>
      </w:r>
    </w:p>
    <w:p>
      <w:pPr>
        <w:pStyle w:val="Normal"/>
        <w:jc w:val="both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AE00"/>
          <w:sz w:val="28"/>
          <w:u w:val="single"/>
        </w:rPr>
        <w:t>Базовыми условиями реализации</w:t>
      </w:r>
      <w:r>
        <w:rPr>
          <w:sz w:val="28"/>
        </w:rPr>
        <w:t xml:space="preserve"> всех программных направлений и мероприятий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sz w:val="28"/>
        </w:rPr>
      </w:pPr>
      <w:r>
        <w:rPr>
          <w:sz w:val="28"/>
        </w:rPr>
        <w:t>укрепление духовного и физического здоровья уча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sz w:val="28"/>
        </w:rPr>
      </w:pPr>
      <w:r>
        <w:rPr>
          <w:sz w:val="28"/>
        </w:rPr>
        <w:t>разработка современного содержания воспитательной работы, работы по укреплению физического здоровь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sz w:val="28"/>
        </w:rPr>
      </w:pPr>
      <w:r>
        <w:rPr>
          <w:sz w:val="28"/>
        </w:rPr>
        <w:t>обеспечение доступности программных мероприятий социально неблагополучным категор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5E11A6"/>
          <w:sz w:val="28"/>
        </w:rPr>
        <w:t>Срок реализации программы: 2011 – 2015 год.</w:t>
      </w:r>
    </w:p>
    <w:p>
      <w:pPr>
        <w:pStyle w:val="Normal"/>
        <w:jc w:val="both"/>
        <w:rPr>
          <w:color w:val="5E11A6"/>
          <w:sz w:val="28"/>
        </w:rPr>
      </w:pPr>
      <w:r>
        <w:rPr>
          <w:color w:val="5E11A6"/>
          <w:sz w:val="28"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>В период получения основного или среднего (полного) общего образования учащийся получает системные знания и приобретает навыки нравственного гражданского поведения. Источниками их являются основные и дополнительные образовательные программы (программы обучения и воспитания), жизненный уклад в семье и образовательном учреж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ажнейшим результатом общего образования является освоение основных норм морали, права, формирование здоровой личности. В рамках данной программы предполаг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sz w:val="28"/>
        </w:rPr>
      </w:pPr>
      <w:r>
        <w:rPr>
          <w:sz w:val="28"/>
        </w:rPr>
        <w:t>использование регионального компонента содержания образования в интересах духовного развития личности учащихся, укрепление его физического здоровь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sz w:val="28"/>
        </w:rPr>
      </w:pPr>
      <w:r>
        <w:rPr>
          <w:sz w:val="28"/>
        </w:rPr>
        <w:t>создание условий для здорового образа жизни в семье и шко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sz w:val="28"/>
        </w:rPr>
      </w:pPr>
      <w:r>
        <w:rPr>
          <w:sz w:val="28"/>
        </w:rPr>
        <w:t>реализация особых запросов формирующийся личности через дифференцированный подход в образовании, использования возможностей дополните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jc w:val="both"/>
        <w:rPr/>
      </w:pPr>
      <w:r>
        <w:rPr/>
        <w:t>1 БЛОК «Целенаправленная работа с учащимися по пропаганде здорового образа жизни»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645"/>
        <w:gridCol w:w="1618"/>
        <w:gridCol w:w="273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я мероприят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иобретать и накапливать методический материал по данной тематик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оянно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директора по ВР, учителя физической культуры и ОБЖ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мещать информационные материалы и наглядную агитацию (стенды, памятки, правила, листовки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оянно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ителя  физической культуры и ОБЖ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актические занятия с учащимися в случае Ч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 в месяц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подаватель ОБЖ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ие в городских и районных выставках, соревнованиях, КВН по пропаганде здорового образа жизн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директора по ВР, педагог - организато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выставок научно – популярной литературы по здоровому образу жизн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жегодно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ведующая библиотек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монстрация видеофильмов о вреде курения, алкоголя, наркотик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циальный педагог, классные 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альтернативных мероприятий, приобщать учащихся к здоровому образу жизн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влекать учащихся в организационные формы досу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сещение учащимися спортивных секц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водить спортивные праздники, создавать обстановку радости в школ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оянно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отдыха и занятости учащихся в летний пери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юнь – авгу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конкурсов плакатов и рисунков, пропагандирующих здоровый образ жизн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дагог – организатор, классные 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работы психолого – педагогической службы «Подросток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нтябрь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циальный педагог, педагог – психолог, заместитель директора по ВР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</w:r>
    </w:p>
    <w:p>
      <w:pPr>
        <w:pStyle w:val="Normal"/>
        <w:jc w:val="both"/>
        <w:rPr>
          <w:b/>
          <w:b/>
          <w:bCs/>
          <w:color w:val="2300DC"/>
          <w:sz w:val="40"/>
          <w:szCs w:val="40"/>
        </w:rPr>
      </w:pPr>
      <w:r>
        <w:rPr>
          <w:b/>
          <w:bCs/>
          <w:color w:val="2300DC"/>
          <w:sz w:val="40"/>
          <w:szCs w:val="40"/>
        </w:rPr>
        <w:t>2 БЛОК «Работа классных руководителей с классным коллективом и семьей»</w:t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4"/>
        <w:gridCol w:w="1781"/>
        <w:gridCol w:w="27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я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явление несовершеннолетних и семей, употребляющих алкоголь и наркотически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оянно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лассный руково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тематических классных часов о здоровом образе жизн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лассный руководитель, мед.сестра школы, социальный педагог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ая группа с семьями группы «рис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родительских собраний о профилактике курения, алкоголизма, наркотик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 раза в го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лассный руково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овлечение родителей в спортивные праздники и сорев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оянно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лассный руково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семейных праздников, пропагандирующие здоровый образ жизн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лассный руково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нсультирование родителей по вопросам здоровье ребен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лассный руково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бесед и инструктажей с учащимися по ПДД и технике безопасности с привлечением сотрудников ДП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раз в полугод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лассный руково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9.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формление в классных уголках «Листка здоровь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ентябрь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лассный руководи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color w:val="808019"/>
          <w:shd w:fill="FFFFFF" w:val="clear"/>
        </w:rPr>
      </w:pPr>
      <w:r>
        <w:rPr>
          <w:color w:val="808019"/>
          <w:shd w:fill="FFFFFF" w:val="clear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color w:val="808019"/>
          <w:shd w:fill="FFFFFF" w:val="clear"/>
        </w:rPr>
      </w:pPr>
      <w:r>
        <w:rPr>
          <w:color w:val="808019"/>
          <w:shd w:fill="FFFFFF" w:val="clear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color w:val="808019"/>
          <w:shd w:fill="FFFFFF" w:val="clear"/>
        </w:rPr>
      </w:pPr>
      <w:r>
        <w:rPr>
          <w:color w:val="808019"/>
          <w:shd w:fill="FFFFFF" w:val="clear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color w:val="808019"/>
          <w:shd w:fill="FFFFFF" w:val="clear"/>
        </w:rPr>
      </w:pPr>
      <w:r>
        <w:rPr>
          <w:color w:val="808019"/>
          <w:shd w:fill="FFFFFF" w:val="clear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color w:val="808019"/>
          <w:shd w:fill="FFFFFF" w:val="clear"/>
        </w:rPr>
      </w:pPr>
      <w:r>
        <w:rPr>
          <w:color w:val="808019"/>
          <w:shd w:fill="FFFFFF" w:val="clear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color w:val="808019"/>
          <w:shd w:fill="FFFFFF" w:val="clear"/>
        </w:rPr>
      </w:pPr>
      <w:r>
        <w:rPr>
          <w:color w:val="808019"/>
          <w:shd w:fill="FFFFFF" w:val="clear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>
          <w:color w:val="808019"/>
          <w:shd w:fill="FFFFFF" w:val="clear"/>
        </w:rPr>
      </w:pPr>
      <w:r>
        <w:rPr>
          <w:color w:val="808019"/>
          <w:shd w:fill="FFFFFF" w:val="clear"/>
        </w:rPr>
      </w:r>
    </w:p>
    <w:p>
      <w:pPr>
        <w:pStyle w:val="Normal"/>
        <w:rPr>
          <w:color w:val="808019"/>
          <w:shd w:fill="FFFFFF" w:val="clear"/>
        </w:rPr>
      </w:pPr>
      <w:r>
        <w:rPr>
          <w:color w:val="808019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color w:val="808019"/>
          <w:shd w:fill="FFFFFF" w:val="clear"/>
        </w:rPr>
      </w:pPr>
      <w:r>
        <w:rPr>
          <w:color w:val="808019"/>
          <w:shd w:fill="FFFFFF" w:val="clear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color w:val="808019"/>
          <w:sz w:val="40"/>
          <w:szCs w:val="40"/>
          <w:shd w:fill="FFFFFF" w:val="clear"/>
        </w:rPr>
        <w:t>3 БЛОК «Работа с детьми группы «риска»»</w:t>
      </w:r>
    </w:p>
    <w:tbl>
      <w:tblPr>
        <w:tblW w:w="94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0"/>
        <w:gridCol w:w="1620"/>
        <w:gridCol w:w="22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я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банка данных детей группы «ри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нтябрь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циальный педагог, классные руковод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лекториев «Подросток и закон», «Здоровый образ жиз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тябрь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циальный педагог, медсестра, заместитель директора по В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овлечение  «трудных»учащихся в спортивные секции и кру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оянно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циальный педагог – педагог - организато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спортивных соревнований и туристических п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ителя физической культуры и классные руковод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летнего и занятости «трудных учащихс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юнь – август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циальный педагог, заместитель директора по В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тречи учащихся группы риска с инспектором ОПД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циальный педаго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иагностика развития эмоционально – волевой сферы учащихся группы «риска», необходимые рекомендации родителям и учителям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дагог - психоло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филактика суицида среди учащихся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оянно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дагог- психолог, социальный педаго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4 БЛОК «Работа психологической службы «Подросток»»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96"/>
        <w:gridCol w:w="1339"/>
        <w:gridCol w:w="22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я мероприят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 питания (5-6 к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хтеева Л.В.</w:t>
            </w:r>
          </w:p>
        </w:tc>
      </w:tr>
      <w:tr>
        <w:trPr>
          <w:trHeight w:val="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обенности влияния никотина 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х токсических веществ на развитие системы органов (5-6 к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Лукьяненко Т.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ий труд и спорт, как важные факторы укрепления здоровья (7-8 к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лохая Л.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Женский организм и вредные привычки (9-11 к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охтанцева Ж.Н.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амять – как её тренировать. (5-8 к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лесникова И.В.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жде всего они родители. (О взаимоотношениях со старшим поколением) (9-11 кл.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охтанцева Ж.Н.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ети большую уверенность в себе. (5-8 к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акаева О.В.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росай курить – ты уже не маленький (8-9 к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акаева О.В.</w:t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отчайшая дорога в ад… (9-11 к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рт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лесникова И.В.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юз на тему успеваемости в школе (7-8 к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охтанцева Ж.Н.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ик о помощи (как провести успешную подготовку к экзаменам, к ЕГЭ) (9-11 к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л. руководители,</w:t>
            </w:r>
          </w:p>
        </w:tc>
      </w:tr>
      <w:tr>
        <w:trPr>
          <w:trHeight w:val="5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треча с работниками здравоохранения «Здоровый образ жизни или одно из условий профилактики возникновения вредных привычек» (5-6 кл.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лесникова И.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кьяненко Т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>
          <w:color w:val="00B8FF"/>
          <w:sz w:val="28"/>
        </w:rPr>
      </w:pPr>
      <w:r>
        <w:rPr>
          <w:color w:val="00B8FF"/>
          <w:sz w:val="28"/>
        </w:rPr>
      </w:r>
    </w:p>
    <w:p>
      <w:pPr>
        <w:pStyle w:val="21"/>
        <w:jc w:val="both"/>
        <w:rPr>
          <w:color w:val="00B8FF"/>
        </w:rPr>
      </w:pPr>
      <w:r>
        <w:rPr>
          <w:color w:val="00B8FF"/>
        </w:rPr>
      </w:r>
    </w:p>
    <w:p>
      <w:pPr>
        <w:pStyle w:val="21"/>
        <w:jc w:val="both"/>
        <w:rPr>
          <w:color w:val="00B8FF"/>
        </w:rPr>
      </w:pPr>
      <w:r>
        <w:rPr>
          <w:color w:val="00B8FF"/>
        </w:rPr>
      </w:r>
    </w:p>
    <w:p>
      <w:pPr>
        <w:pStyle w:val="21"/>
        <w:jc w:val="both"/>
        <w:rPr>
          <w:color w:val="00B8FF"/>
        </w:rPr>
      </w:pPr>
      <w:r>
        <w:rPr>
          <w:color w:val="00B8FF"/>
        </w:rPr>
      </w:r>
    </w:p>
    <w:p>
      <w:pPr>
        <w:pStyle w:val="21"/>
        <w:jc w:val="both"/>
        <w:rPr>
          <w:color w:val="00B8FF"/>
        </w:rPr>
      </w:pPr>
      <w:r>
        <w:rPr>
          <w:color w:val="00B8FF"/>
        </w:rPr>
      </w:r>
    </w:p>
    <w:p>
      <w:pPr>
        <w:pStyle w:val="21"/>
        <w:jc w:val="both"/>
        <w:rPr>
          <w:color w:val="00B8FF"/>
        </w:rPr>
      </w:pPr>
      <w:r>
        <w:rPr>
          <w:color w:val="00B8FF"/>
        </w:rPr>
      </w:r>
    </w:p>
    <w:p>
      <w:pPr>
        <w:pStyle w:val="21"/>
        <w:jc w:val="both"/>
        <w:rPr>
          <w:color w:val="00B8FF"/>
        </w:rPr>
      </w:pPr>
      <w:r>
        <w:rPr>
          <w:color w:val="00B8FF"/>
        </w:rPr>
      </w:r>
    </w:p>
    <w:p>
      <w:pPr>
        <w:pStyle w:val="21"/>
        <w:jc w:val="both"/>
        <w:rPr>
          <w:color w:val="00B8FF"/>
        </w:rPr>
      </w:pPr>
      <w:r>
        <w:rPr>
          <w:color w:val="00B8FF"/>
        </w:rPr>
      </w:r>
    </w:p>
    <w:p>
      <w:pPr>
        <w:pStyle w:val="21"/>
        <w:jc w:val="both"/>
        <w:rPr>
          <w:color w:val="00B8FF"/>
        </w:rPr>
      </w:pPr>
      <w:r>
        <w:rPr>
          <w:color w:val="00B8FF"/>
        </w:rPr>
      </w:r>
    </w:p>
    <w:p>
      <w:pPr>
        <w:pStyle w:val="21"/>
        <w:jc w:val="both"/>
        <w:rPr>
          <w:color w:val="00B8FF"/>
        </w:rPr>
      </w:pPr>
      <w:r>
        <w:rPr>
          <w:color w:val="00B8FF"/>
        </w:rPr>
      </w:r>
    </w:p>
    <w:p>
      <w:pPr>
        <w:pStyle w:val="21"/>
        <w:jc w:val="both"/>
        <w:rPr>
          <w:color w:val="00B8FF"/>
        </w:rPr>
      </w:pPr>
      <w:r>
        <w:rPr>
          <w:color w:val="00B8FF"/>
        </w:rPr>
      </w:r>
    </w:p>
    <w:p>
      <w:pPr>
        <w:pStyle w:val="21"/>
        <w:jc w:val="both"/>
        <w:rPr>
          <w:color w:val="00B8FF"/>
          <w:sz w:val="40"/>
          <w:szCs w:val="40"/>
        </w:rPr>
      </w:pPr>
      <w:r>
        <w:rPr>
          <w:color w:val="00B8FF"/>
          <w:sz w:val="40"/>
          <w:szCs w:val="40"/>
        </w:rPr>
      </w:r>
    </w:p>
    <w:p>
      <w:pPr>
        <w:pStyle w:val="21"/>
        <w:jc w:val="both"/>
        <w:rPr>
          <w:color w:val="00B8FF"/>
          <w:sz w:val="40"/>
          <w:szCs w:val="40"/>
        </w:rPr>
      </w:pPr>
      <w:r>
        <w:rPr>
          <w:color w:val="00B8FF"/>
          <w:sz w:val="40"/>
          <w:szCs w:val="40"/>
        </w:rPr>
        <w:t>5 БЛОК «Физическое развитие и воспитание учащихся».</w:t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93"/>
        <w:gridCol w:w="1801"/>
        <w:gridCol w:w="235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я мероприя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дение физкультурных зарядок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жедневно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орги класса, классные руководител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динамичных перемен для первоклассник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 соответствии с плано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ителя первых класс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дня «Здоровья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ителя физической культу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ация и проведение спортивных празднико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ителя физической культу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сячника оборонно –массовой и военно – патриотической рабо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Январь – февраль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директора по ВР, учителя физической культу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проведение всероссийского дня Здоровья, с целью пропаганды здорового образа жизн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 апрел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ителя физической культуры, классные руководител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ие в районных и городских, спортивных мероприятиях и соревнования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оянно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ителя физической культу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ведение внутришкольных соревнований по различным видам спор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ителя физической культу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формление уголка физической культуры, стенды с рекордами школ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ителя физической культу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портивных вече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ителя физической культу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дицинского осмотра учащихся и распределение их по медицинским группа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дицинская сестр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нтроль за состоянием здоровья учащихс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жемесячно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дицинская сестр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наглядных пособий по физической культур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 течении год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ителя физкульт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/>
      </w:pPr>
      <w:r>
        <w:rPr>
          <w:color w:val="FF6633"/>
          <w:sz w:val="40"/>
          <w:szCs w:val="40"/>
          <w:shd w:fill="FFFFFF" w:val="clear"/>
        </w:rPr>
        <w:t>6 БЛОК « Профилактическая работа детского суицида».</w:t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3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я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работать и провести классные часы на тему «Здоровый образ жиз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лассным руководителям спланировать работу с трудны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одить рейды «Подрост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дагог - 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координировать работу социально – психологической службы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план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дагог- психолог, социальный педагог, медсестра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работать индивидуальный план работы с детьми девиантного п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дагог- психолог, социальный педагог, медсестра школ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сти цикл бесед «Как прекрасен это мир…» с педагогическим коллективом по вопросам предупреждения детского суиц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раз в четвер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дагог- психолог, социальный педагог, медсестра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овать встречу учащихся с родителями, психологами, врачами, юрис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дагог- психолог, социальный педагог, медсестра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овать конкурс стенгазет «Не навреди здоровью своем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дагог- психолог, социальный педагог, медсестра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одить выставки творческих работ учащихся с тематической направленностью «Я люблю, тебя жиз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Ежегодно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дагог – организатор, 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подготовка читательской конференции по данной тема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Ежегодно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в. библиотеко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both"/>
        <w:rPr>
          <w:b w:val="false"/>
          <w:b w:val="false"/>
          <w:bCs w:val="false"/>
          <w:color w:val="00B050"/>
          <w:sz w:val="40"/>
          <w:szCs w:val="40"/>
        </w:rPr>
      </w:pPr>
      <w:r>
        <w:rPr>
          <w:b w:val="false"/>
          <w:bCs w:val="false"/>
          <w:color w:val="00B050"/>
          <w:sz w:val="40"/>
          <w:szCs w:val="40"/>
        </w:rPr>
      </w:r>
    </w:p>
    <w:p>
      <w:pPr>
        <w:pStyle w:val="21"/>
        <w:jc w:val="both"/>
        <w:rPr>
          <w:color w:val="00B050"/>
          <w:sz w:val="40"/>
          <w:szCs w:val="40"/>
        </w:rPr>
      </w:pPr>
      <w:r>
        <w:rPr>
          <w:color w:val="00B050"/>
          <w:sz w:val="40"/>
          <w:szCs w:val="40"/>
        </w:rPr>
      </w:r>
    </w:p>
    <w:p>
      <w:pPr>
        <w:pStyle w:val="21"/>
        <w:jc w:val="both"/>
        <w:rPr>
          <w:color w:val="00B050"/>
          <w:sz w:val="40"/>
          <w:szCs w:val="40"/>
        </w:rPr>
      </w:pPr>
      <w:r>
        <w:rPr>
          <w:color w:val="00B050"/>
          <w:sz w:val="40"/>
          <w:szCs w:val="40"/>
        </w:rPr>
        <w:t>7 БЛОК « Работа с детьми - инвалидами».</w:t>
      </w:r>
    </w:p>
    <w:p>
      <w:pPr>
        <w:pStyle w:val="21"/>
        <w:jc w:val="both"/>
        <w:rPr/>
      </w:pPr>
      <w:r>
        <w:rPr/>
        <w:tab/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3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я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бор базы данных о детях ограниченных в здоров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 течении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директора по ВР, социальный 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 детей инвалидов для участия в обшешкольных и класс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оянно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мероприятий, посвященных Дню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директора по 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заимодействие школы и ДОО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 течении всего пери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овлечение детей инвалидов в спортивные мероприятия в качестве судей  и жю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плану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ителя физической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бота с родителями детей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оянно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циальный педагог, администра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казание правовой и социальной помощи семьям, в которых воспитываются дети – инвали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летней занятости, учащихся с ограниченными возможностями в здоров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юнь – август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директора по ВР, социальный 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экскурсионных поез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кабрь, ма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казание психологической помощи детям - инвалид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оянно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дагог - психоло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№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</w:t>
      </w:r>
    </w:p>
    <w:p>
      <w:pPr>
        <w:pStyle w:val="Heading1"/>
        <w:ind w:left="0" w:righ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righ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Утверждена </w:t>
      </w:r>
    </w:p>
    <w:p>
      <w:pPr>
        <w:pStyle w:val="Heading1"/>
        <w:ind w:left="0" w:right="0" w:hanging="0"/>
        <w:jc w:val="right"/>
        <w:rPr/>
      </w:pPr>
      <w:r>
        <w:rPr>
          <w:b w:val="false"/>
        </w:rPr>
        <w:t xml:space="preserve">   </w:t>
      </w:r>
      <w:r>
        <w:rPr>
          <w:b w:val="false"/>
        </w:rPr>
        <w:t>Решением педсоветом №1 от 29.08.2011г.</w:t>
      </w:r>
    </w:p>
    <w:p>
      <w:pPr>
        <w:pStyle w:val="Heading1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_______________Н.В. Веремеева</w:t>
      </w:r>
    </w:p>
    <w:p>
      <w:pPr>
        <w:pStyle w:val="Heading1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b w:val="false"/>
        </w:rPr>
        <w:t xml:space="preserve">                   </w:t>
      </w:r>
      <w:r>
        <w:rPr>
          <w:b w:val="false"/>
          <w:sz w:val="52"/>
          <w:szCs w:val="52"/>
        </w:rPr>
        <w:t>ПРОГРАММА «ЗДОРОВЬЕ»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программы: авторская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Продолжительность программы: 4 год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раст обучающихся: 7-17 лет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р программы: Ж.Н. Покладенко,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. директора по В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Темрюк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3:27:00Z</dcterms:created>
  <dc:creator>Неизвестный</dc:creator>
  <dc:description/>
  <cp:keywords/>
  <dc:language>en-US</dc:language>
  <cp:lastModifiedBy>User</cp:lastModifiedBy>
  <cp:lastPrinted>2011-12-02T14:31:00Z</cp:lastPrinted>
  <dcterms:modified xsi:type="dcterms:W3CDTF">2013-02-19T09:56:00Z</dcterms:modified>
  <cp:revision>6</cp:revision>
  <dc:subject/>
  <dc:title/>
</cp:coreProperties>
</file>