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-1080" w:hanging="0"/>
        <w:rPr>
          <w:color w:val="0000FF"/>
        </w:rPr>
      </w:pPr>
      <w:r>
        <w:rPr>
          <w:color w:val="0000FF"/>
        </w:rPr>
        <w:t xml:space="preserve">Муниципальное общеобразовательное учреждение </w:t>
      </w:r>
    </w:p>
    <w:p>
      <w:pPr>
        <w:pStyle w:val="31"/>
        <w:ind w:left="-1080" w:hanging="0"/>
        <w:rPr>
          <w:color w:val="0000FF"/>
        </w:rPr>
      </w:pPr>
      <w:r>
        <w:rPr>
          <w:color w:val="0000FF"/>
        </w:rPr>
        <w:t>средняя общеобразовательная школа № 15</w:t>
      </w:r>
    </w:p>
    <w:p>
      <w:pPr>
        <w:pStyle w:val="31"/>
        <w:ind w:left="-1080" w:hanging="0"/>
        <w:rPr>
          <w:color w:val="0000FF"/>
        </w:rPr>
      </w:pPr>
      <w:r>
        <w:rPr>
          <w:color w:val="0000FF"/>
        </w:rPr>
        <w:t>муниципальное образования Темрюкский район</w:t>
      </w:r>
    </w:p>
    <w:p>
      <w:pPr>
        <w:pStyle w:val="31"/>
        <w:ind w:left="-1080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31"/>
        <w:ind w:left="-1080" w:hanging="0"/>
        <w:rPr>
          <w:sz w:val="36"/>
        </w:rPr>
      </w:pPr>
      <w:r>
        <w:rPr>
          <w:sz w:val="36"/>
        </w:rPr>
      </w:r>
    </w:p>
    <w:p>
      <w:pPr>
        <w:pStyle w:val="31"/>
        <w:ind w:left="-1080" w:hanging="0"/>
        <w:rPr>
          <w:sz w:val="36"/>
        </w:rPr>
      </w:pPr>
      <w:r>
        <w:rPr>
          <w:sz w:val="3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93595</wp:posOffset>
            </wp:positionH>
            <wp:positionV relativeFrom="paragraph">
              <wp:posOffset>15240</wp:posOffset>
            </wp:positionV>
            <wp:extent cx="2028825" cy="2424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>
          <w:sz w:val="36"/>
        </w:rPr>
      </w:pPr>
      <w:r>
        <w:rPr>
          <w:sz w:val="36"/>
        </w:rPr>
      </w:r>
    </w:p>
    <w:p>
      <w:pPr>
        <w:pStyle w:val="31"/>
        <w:ind w:left="-1080" w:hanging="0"/>
        <w:rPr>
          <w:rFonts w:ascii="Arial Black" w:hAnsi="Arial Black" w:cs="Arial Black"/>
          <w:color w:val="5E11A6"/>
          <w:sz w:val="36"/>
        </w:rPr>
      </w:pPr>
      <w:r>
        <w:rPr>
          <w:rFonts w:cs="Arial Black" w:ascii="Arial Black" w:hAnsi="Arial Black"/>
          <w:color w:val="5E11A6"/>
          <w:sz w:val="36"/>
        </w:rPr>
        <w:t>ПРОГРАММА «СЕМЬЯ»</w:t>
      </w:r>
    </w:p>
    <w:p>
      <w:pPr>
        <w:pStyle w:val="31"/>
        <w:ind w:left="-1080" w:hanging="0"/>
        <w:jc w:val="left"/>
        <w:rPr>
          <w:rFonts w:ascii="Arial Black" w:hAnsi="Arial Black" w:cs="Arial Black"/>
          <w:b w:val="false"/>
          <w:b w:val="false"/>
          <w:bCs w:val="false"/>
          <w:color w:val="5E11A6"/>
          <w:sz w:val="28"/>
        </w:rPr>
      </w:pPr>
      <w:r>
        <w:rPr>
          <w:rFonts w:cs="Arial Black" w:ascii="Arial Black" w:hAnsi="Arial Black"/>
          <w:b w:val="false"/>
          <w:bCs w:val="false"/>
          <w:color w:val="5E11A6"/>
          <w:sz w:val="28"/>
        </w:rPr>
      </w:r>
    </w:p>
    <w:p>
      <w:pPr>
        <w:pStyle w:val="31"/>
        <w:ind w:left="-108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1799590" cy="2339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83305</wp:posOffset>
            </wp:positionH>
            <wp:positionV relativeFrom="paragraph">
              <wp:posOffset>301625</wp:posOffset>
            </wp:positionV>
            <wp:extent cx="2339340" cy="2159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62785</wp:posOffset>
            </wp:positionH>
            <wp:positionV relativeFrom="paragraph">
              <wp:posOffset>2282190</wp:posOffset>
            </wp:positionV>
            <wp:extent cx="1799590" cy="17995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Темрюк </w:t>
      </w:r>
    </w:p>
    <w:p>
      <w:pPr>
        <w:pStyle w:val="31"/>
        <w:ind w:left="-1080" w:hanging="0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color w:val="2323DC"/>
          <w:sz w:val="36"/>
          <w:szCs w:val="36"/>
        </w:rPr>
        <w:t>Паспорт  программы «Семья»</w:t>
      </w:r>
    </w:p>
    <w:p>
      <w:pPr>
        <w:pStyle w:val="Normal"/>
        <w:jc w:val="center"/>
        <w:rPr>
          <w:i/>
          <w:i/>
          <w:iCs/>
          <w:color w:val="2323DC"/>
          <w:sz w:val="28"/>
          <w:szCs w:val="28"/>
        </w:rPr>
      </w:pPr>
      <w:r>
        <w:rPr>
          <w:i/>
          <w:iCs/>
          <w:color w:val="2323DC"/>
          <w:sz w:val="28"/>
          <w:szCs w:val="28"/>
        </w:rPr>
      </w:r>
    </w:p>
    <w:tbl>
      <w:tblPr>
        <w:tblW w:w="9804" w:type="dxa"/>
        <w:jc w:val="left"/>
        <w:tblInd w:w="-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7404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2300DC"/>
              </w:rPr>
            </w:pPr>
            <w:r>
              <w:rPr>
                <w:b/>
                <w:bCs/>
                <w:i/>
                <w:iCs/>
                <w:color w:val="2300DC"/>
              </w:rPr>
              <w:t>Наименование программы</w:t>
            </w:r>
          </w:p>
        </w:tc>
        <w:tc>
          <w:tcPr>
            <w:tcW w:w="7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2300DC"/>
              </w:rPr>
            </w:pPr>
            <w:r>
              <w:rPr>
                <w:b/>
                <w:bCs/>
                <w:i/>
                <w:iCs/>
                <w:color w:val="2300DC"/>
              </w:rPr>
              <w:t>Комплексно — целевая программа «Каникулы»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Заказчик программ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Управляющий совет МОУ ООШ № 15 г.Темрюка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Разработчик программ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  <w:t>Заместитель директора по воспитательной работе МОУ ООШ № 15 — Покладенко Ж.Н.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Исполнители программ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  <w:t>Трудовой коллектив МОУ ООШ № 15 г.Темрюка, учащиеся, родители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Законодательная база программ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  <w:t>* Конвенция ООН «О правах ребенка»;</w:t>
            </w:r>
          </w:p>
          <w:p>
            <w:pPr>
              <w:pStyle w:val="Style17"/>
              <w:rPr/>
            </w:pPr>
            <w:r>
              <w:rPr/>
              <w:t>*Конституция Российской Федерации;</w:t>
            </w:r>
          </w:p>
          <w:p>
            <w:pPr>
              <w:pStyle w:val="Style17"/>
              <w:rPr/>
            </w:pPr>
            <w:r>
              <w:rPr/>
              <w:t>*Закон «Об основных гарантиях прав ребенка в Российской Федерации»;</w:t>
            </w:r>
          </w:p>
          <w:p>
            <w:pPr>
              <w:pStyle w:val="Style17"/>
              <w:rPr/>
            </w:pPr>
            <w:r>
              <w:rPr/>
              <w:t>*Закон Российской Федерации «Об образовании»;</w:t>
            </w:r>
          </w:p>
          <w:p>
            <w:pPr>
              <w:pStyle w:val="Style17"/>
              <w:rPr/>
            </w:pPr>
            <w:r>
              <w:rPr/>
              <w:t>*Концепция модернизации российского образования на период до 2010 года;</w:t>
            </w:r>
          </w:p>
          <w:p>
            <w:pPr>
              <w:pStyle w:val="Style17"/>
              <w:rPr/>
            </w:pPr>
            <w:r>
              <w:rPr/>
              <w:t>*Программа развития МОУ ООШ № 15 г.Темрюка</w:t>
            </w:r>
          </w:p>
          <w:p>
            <w:pPr>
              <w:pStyle w:val="Style17"/>
              <w:rPr/>
            </w:pPr>
            <w:r>
              <w:rPr/>
              <w:t>*Устав МОУ ООШ № 15 г.Темрюка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Цели и задачи программ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Целью программы является взаимодействие с семьей в целях всестороннего развития и воспитания здоровой личности.</w:t>
            </w:r>
          </w:p>
          <w:p>
            <w:pPr>
              <w:pStyle w:val="Normal"/>
              <w:rPr/>
            </w:pPr>
            <w:r>
              <w:rPr/>
              <w:t xml:space="preserve">Данные цели достигаются в процессе решения следующих </w:t>
            </w:r>
            <w:r>
              <w:rPr>
                <w:b/>
                <w:bCs/>
                <w:i/>
                <w:iCs/>
                <w:color w:val="2323DC"/>
              </w:rPr>
              <w:t>задач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ind w:left="-49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-Привлечение родителей к делам и проблемам школы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ind w:left="-49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-Оказание семье разнообразной специальной помощи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ind w:left="-49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овышение педагогической культуры родителей.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ind w:left="-49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филактика негативного семейного воспитания.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Сроки и этапы</w:t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реализации программы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  <w:t>Сроки реализации программы: 2009 — 2014 г.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Организация контроля исполнения программы развития</w:t>
            </w:r>
          </w:p>
        </w:tc>
        <w:tc>
          <w:tcPr>
            <w:tcW w:w="7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  <w:t>Контроль исполнения программы осуществляют администрация МОУ ООШ № 15 г.Темрюка и управляющий совет школы.</w:t>
            </w:r>
          </w:p>
          <w:p>
            <w:pPr>
              <w:pStyle w:val="Style17"/>
              <w:rPr/>
            </w:pPr>
            <w:r>
              <w:rPr/>
              <w:t>Отчеты о выполнении программы будут представяться родительской общественности, освещаться в средствах массовой информации и размещаться на сайте школы</w:t>
            </w:r>
          </w:p>
        </w:tc>
      </w:tr>
    </w:tbl>
    <w:p>
      <w:pPr>
        <w:pStyle w:val="31"/>
        <w:ind w:left="-1080" w:hanging="0"/>
        <w:jc w:val="left"/>
        <w:rPr/>
      </w:pPr>
      <w:r>
        <w:rPr/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63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800"/>
        <w:gridCol w:w="1840"/>
        <w:gridCol w:w="2218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31"/>
              <w:snapToGrid w:val="false"/>
              <w:rPr>
                <w:color w:val="0047FF"/>
                <w:sz w:val="28"/>
              </w:rPr>
            </w:pPr>
            <w:r>
              <w:rPr>
                <w:color w:val="0047FF"/>
                <w:sz w:val="28"/>
              </w:rPr>
              <w:t>Направления в работ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31"/>
              <w:snapToGrid w:val="false"/>
              <w:rPr>
                <w:color w:val="0047FF"/>
                <w:sz w:val="28"/>
              </w:rPr>
            </w:pPr>
            <w:r>
              <w:rPr>
                <w:color w:val="0047FF"/>
                <w:sz w:val="28"/>
              </w:rPr>
              <w:t>Содерж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31"/>
              <w:snapToGrid w:val="false"/>
              <w:rPr>
                <w:color w:val="0047FF"/>
                <w:sz w:val="28"/>
              </w:rPr>
            </w:pPr>
            <w:r>
              <w:rPr>
                <w:color w:val="0047FF"/>
                <w:sz w:val="28"/>
              </w:rPr>
              <w:t>Сро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31"/>
              <w:snapToGrid w:val="false"/>
              <w:rPr>
                <w:color w:val="0047FF"/>
                <w:sz w:val="28"/>
              </w:rPr>
            </w:pPr>
            <w:r>
              <w:rPr>
                <w:color w:val="0047FF"/>
                <w:sz w:val="28"/>
              </w:rPr>
              <w:t>Ответственные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.Школа будущего первоклассника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онное родительское собрание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готовительные занятия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дивидуальные консультации психолога, соц. Педагога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крытое заключительное занятие подготовительной школ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ябрь –май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дин раз в неделю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необход. в течении учеб. года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а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вуч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Учитель 1- го кл. 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сихолог, социальный педагог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итель 1 – го кл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color w:val="2300DC"/>
                <w:sz w:val="28"/>
                <w:szCs w:val="28"/>
              </w:rPr>
            </w:pPr>
            <w:r>
              <w:rPr>
                <w:color w:val="2300DC"/>
                <w:sz w:val="28"/>
                <w:szCs w:val="28"/>
              </w:rPr>
              <w:t>2. Привле</w:t>
            </w:r>
          </w:p>
          <w:p>
            <w:pPr>
              <w:pStyle w:val="31"/>
              <w:snapToGrid w:val="false"/>
              <w:jc w:val="left"/>
              <w:rPr>
                <w:color w:val="2300DC"/>
                <w:sz w:val="28"/>
                <w:szCs w:val="28"/>
              </w:rPr>
            </w:pPr>
            <w:r>
              <w:rPr>
                <w:color w:val="2300DC"/>
                <w:sz w:val="28"/>
                <w:szCs w:val="28"/>
              </w:rPr>
              <w:t>чение родителей, семей к делам и проблемам О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участия в мероприятиях школьных месячников: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08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лодежь против наркотиков;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08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р семьи;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08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и года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08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российский день матери</w:t>
            </w:r>
          </w:p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  <w:tab w:val="left" w:pos="1440" w:leader="none"/>
              </w:tabs>
              <w:ind w:left="108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ждународный день семьи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спользование возможностей активных, полезных школе родителей</w:t>
            </w:r>
          </w:p>
          <w:p>
            <w:pPr>
              <w:pStyle w:val="31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влечение к ремонту школы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казание спонсорской поддержки школьных мероприятий.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зучение отношения к уровню деятельности ОУ и предложений по ее улучшению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плану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ябрь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Январь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ай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 ноября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 мая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ечен. года по необходим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ай– август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ечении года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а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, классные руководители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, класс. руководители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ласс. руководители, род. комитет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color w:val="4700B8"/>
                <w:sz w:val="28"/>
                <w:szCs w:val="28"/>
              </w:rPr>
            </w:pPr>
            <w:r>
              <w:rPr>
                <w:color w:val="4700B8"/>
                <w:sz w:val="28"/>
                <w:szCs w:val="28"/>
              </w:rPr>
              <w:t>3. Оказание различной помощи семь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одительские дни, субботы по решению проблем школьной жизни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казание материальной помощи детям из малообеспеченных семей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стройство детей из неблагополучных семей в реабилитационный центр «Парус»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психологической помощи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беседование по переводу детей с проблемами в учебе во ВСШО – 1 и вспомогательную школу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казание помощи опекаемым учащимся в предоставлении путевок в оздоровительные лагеря на летний перио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женедельно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возможн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ечен. года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необход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 четверть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а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ласс. руководители, учителя – предмет.,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Администрация 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ц. педагог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дагог – психолог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, класс. руководители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ц. педагог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color w:val="00AE00"/>
                <w:sz w:val="28"/>
                <w:szCs w:val="28"/>
              </w:rPr>
            </w:pPr>
            <w:r>
              <w:rPr>
                <w:color w:val="00AE00"/>
                <w:sz w:val="28"/>
                <w:szCs w:val="28"/>
              </w:rPr>
              <w:t>4. Повыше</w:t>
            </w:r>
          </w:p>
          <w:p>
            <w:pPr>
              <w:pStyle w:val="31"/>
              <w:snapToGrid w:val="false"/>
              <w:jc w:val="left"/>
              <w:rPr>
                <w:color w:val="00AE00"/>
                <w:sz w:val="28"/>
                <w:szCs w:val="28"/>
              </w:rPr>
            </w:pPr>
            <w:r>
              <w:rPr>
                <w:color w:val="00AE00"/>
                <w:sz w:val="28"/>
                <w:szCs w:val="28"/>
              </w:rPr>
              <w:t>ние педагогической культуры родителе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лассные тематические родительские собрания</w:t>
            </w:r>
          </w:p>
          <w:p>
            <w:pPr>
              <w:pStyle w:val="31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обуч родителей (общ. школьные собрания, «открытые столы») с привлечением различных специалистов.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формационно- иллюстрационные стенды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ятки, рекомендации по воспитанию детей.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спользование видеоматериалов в пед. просвещении родител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е реже одного раза в месяц.</w:t>
            </w:r>
          </w:p>
          <w:p>
            <w:pPr>
              <w:pStyle w:val="31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1 раз в полугодие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ере возможности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ере возможности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ере возмож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лассные руководители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Администрация 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ц.педагог , завуч по ВР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реждения различных служб города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5. Профилактика негативного семейного воспитан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дивидуальные беседы, встречи.</w:t>
            </w:r>
          </w:p>
          <w:p>
            <w:pPr>
              <w:pStyle w:val="31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йды в семьи «трудных» учащихся и неблагополучных родителей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сультационные дни специалистов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золяция беспризорных детей из неблагополучных семей в соц. приюты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ызов на Совет профилактики, КДН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готовка и передача материалов на лишение родительских и опекунских прав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беседование по организации летнего отдых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ечении года</w:t>
            </w:r>
          </w:p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течении года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Ежегодно 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необходим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раз в месяц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необход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а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ц. педагог, психолог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, инспектор ОППН, кл.руководители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 ОППН, псих.служба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, соц. педагог, работники приюта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оц. педагог 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я, соц. педагог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31"/>
        <w:jc w:val="left"/>
        <w:rPr/>
      </w:pPr>
      <w:r>
        <w:rPr/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42" w:firstLine="142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Утверждаю: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Директор МОУ ООШ № 15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___________Н.В.Веремеев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работы МОУ ООШ № 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 родителями, в рамках реализации программа «Год семь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4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исполн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общешкольных и классных родительских собр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раз в четверт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школы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ические консультации для родителей будущих первокласс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- ма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я 1-х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участия в мероприятиях школьных месячников: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молодежь против наркотиков;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мир семьи;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итоги года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Всероссийский день матери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Международный день сем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ябрь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Январь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 ноября</w:t>
            </w:r>
          </w:p>
          <w:p>
            <w:pPr>
              <w:pStyle w:val="Normal"/>
              <w:rPr/>
            </w:pPr>
            <w:r>
              <w:rPr/>
              <w:t>15 ма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работы управляющего 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ние возможностей активных, полезных школе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адоб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тельский комит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влечение к ремонту школы и оказание спонсорской поддерж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тельский комит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учение отношения к уровню деятельности ОУ и предложений по ее улучшен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й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азание материальной помощи детям из малообеспеченных сем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возмож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дительские дни, субботы по решению проблем школьной жизн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женедельно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тройство детей из неблагополучных семей в реабилитационный центр «Парус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беседование по переводу детей с проблемами в учебе во ВСШО – 1 и вспомогательную школ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азание помощи опекаемым учащимся в предоставлении путевок в оздоровительные лагеря на летний пери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 - авгус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пектор по охране дет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обуч родителей (общ. школьные собрания, «открытые столы») с привлечением различных специалистов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раз в полугоди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видуальные беседы, встречи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пери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, кл.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йды в семьи «трудных» учащихся и неблагополучных родителей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период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ектора по ВР, классные руководители, инспектор ОПД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оляция беспризорных детей из неблагополучных семей в соц. приюты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зов на Совет профилактики, ИДН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и передача материалов на лишение родительских и опекунских прав.</w:t>
            </w:r>
          </w:p>
          <w:p>
            <w:pPr>
              <w:pStyle w:val="3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беседование по организации летнего отды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й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9" w:right="881" w:gutter="0" w:header="0" w:top="1170" w:footer="0" w:bottom="1170"/>
      <w:pgBorders w:display="allPages" w:offsetFrom="text">
        <w:top w:val="double" w:sz="2" w:space="1" w:color="FF0000"/>
        <w:left w:val="double" w:sz="2" w:space="1" w:color="FF0000"/>
        <w:bottom w:val="double" w:sz="2" w:space="1" w:color="FF0000"/>
        <w:right w:val="double" w:sz="2" w:space="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8:00Z</dcterms:created>
  <dc:creator>Инспектор1</dc:creator>
  <dc:description/>
  <cp:keywords/>
  <dc:language>en-US</dc:language>
  <cp:lastModifiedBy>User</cp:lastModifiedBy>
  <cp:lastPrinted>2011-02-18T10:50:00Z</cp:lastPrinted>
  <dcterms:modified xsi:type="dcterms:W3CDTF">2011-02-18T07:50:00Z</dcterms:modified>
  <cp:revision>3</cp:revision>
  <dc:subject/>
  <dc:title/>
</cp:coreProperties>
</file>