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ПЛАН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воспитательной работы МБОУ ООШ № 15 на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четверть 2012- 2013 учебного год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Творческие периоды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- Служу Отечеств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Мой край родной</w:t>
      </w:r>
    </w:p>
    <w:tbl>
      <w:tblPr>
        <w:tblW w:w="10798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580"/>
        <w:gridCol w:w="403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/>
                <w:bCs/>
                <w:sz w:val="24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а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4 классы</w:t>
            </w:r>
          </w:p>
        </w:tc>
      </w:tr>
      <w:tr>
        <w:trPr>
          <w:cantSplit w:val="true"/>
        </w:trPr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Творческий период: «Служу Отечеству» месячник обороно-массовой работы 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Соревнования «Веселые старты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8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линейка, посвященная открытию месячника обороно- массовой работы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23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ство классных коллективов над ветеранами ВОВ, семьями погибших в ВОВ, Афганистане, Чечне, Чернобыл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23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мужества встречи с ветеранами ВОВ, семьями погибших в ВОВ, Афганистане, Чечне, Чернобыл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1.01.-22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Соревнования по армреслингу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Мир в котором я живу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«Зимние забавы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соревнования «Веселые старты» 1-2 кл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соревнования «Веселые старты» 3-4 кл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4.02-08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 на тем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манский полуостров во время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известные герои войны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тенгазеты «Боевые ордена России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«Ловкий, смелые, умелый» 1-2 кл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«Вперед мальчишки!» 3-4 кл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15.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становочной солдатской песн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етеранов ВОВ,  Афганистана, Чечни с Днем защитника Отечест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:</w:t>
            </w:r>
          </w:p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здравление мальчиков и юношей с Днем защитника Отечества 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линейка, посвященная закрытию месячника оборонно — массовой и военно — спортивной работы. Подведение итогов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5.02-28.02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>
                <w:sz w:val="20"/>
                <w:szCs w:val="20"/>
              </w:rPr>
              <w:t>Цикл бесед   «Огонь друг, огонь враг»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8.02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лассных комнат «Самый классный класс!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 «Дубрава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ятни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школьной территории «Чистая пятница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ворческий период: «Мой край родной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«Книга рекордов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оревнования «Президентские состязания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для девочек «Кубаночка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:</w:t>
            </w:r>
          </w:p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дравление девочек и девушек с Днем 8 Март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чная недел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И.Г., Ткачук Е.А., Ухтеева Л.В., Лебидко Н.В., Чуприна Л.Н., 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ца широкая (Ярмарка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, Ткачук Е.А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1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лассных комнат «Самый классный класс!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 «Дубрава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здоровья  « Супер, старт» по станция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ятница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школьной территории «Чистая пятница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ВР                                                   Горбунова Л.В.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ПЛАН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4"/>
          <w:u w:val="single"/>
        </w:rPr>
        <w:t xml:space="preserve">воспитательной работы МБОУ ООШ № 15 на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четверть 2012- 2013 учебного год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Творческие периоды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- Служу Отечеств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Мой край родной</w:t>
      </w:r>
    </w:p>
    <w:tbl>
      <w:tblPr>
        <w:tblW w:w="10798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580"/>
        <w:gridCol w:w="403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Cs/>
                <w:sz w:val="24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а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7 классы</w:t>
            </w:r>
          </w:p>
        </w:tc>
      </w:tr>
      <w:tr>
        <w:trPr>
          <w:cantSplit w:val="true"/>
        </w:trPr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Творческий период: «Служу Отечеству» месячник обороно-массовой работы 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8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>
                <w:sz w:val="20"/>
                <w:szCs w:val="20"/>
              </w:rPr>
              <w:t>Школьные соревнования по волейболу 7 кл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Торжественная линейка, посвященная открытию месячника обороно - массовой работы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23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ство классных коллективов над ветеранами ВОВ, семьями погибших в ВОВ, Афганистане, Чечне, Чернобыл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23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мужества встречи с ветеранами ВОВ, семьями погибших в ВОВ, Афганистане, Чечне, Чернобыл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-24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армреслингу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лакатов «Мир в котором я живу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«Зимние забавы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4.02-08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 на тем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манский полуостров во время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известные герои войны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тенгазеты «Боевые ордена России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оревнования по волейболу 5-6 кл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Соревнования «А ну-ка, мальчики» 5-7 кл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15.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становочной солдатской песн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етеранов ВОВ,  Афганистана, Чечни с Днем защитника Отечест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:</w:t>
            </w:r>
          </w:p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здравление мальчиков и юношей с Днем защитника Отечества 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линейка, посвященная закрытию месячника оборонно — массовой и военно — спортивной работы. Подведение итогов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5.02-28.02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>
                <w:sz w:val="20"/>
                <w:szCs w:val="20"/>
              </w:rPr>
              <w:t>Цикл бесед   «Огонь друг, огонь враг»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лассных комнат «Самый классный класс!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 «Дубрава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ятни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школьной территории «Чистая пятница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ворческий период: «Мой край родной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«Книга рекордов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для девочек «Хозяйка кубанской хаты» 5-6 кл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:</w:t>
            </w:r>
          </w:p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дравление девочек и девушек с Днем 8 Март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чная недел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И.Г., Ткачук Е.А., Ухтеева Л.В., Лебидко Н.В., Чуприна Л.Н., 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ца широкая (Ярмарка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, Ткачук Е.А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оревнования «Президентские состязания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1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лассных комнат «Самый классный класс!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 «Дубрава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здоровья  « Супер, старт» по станция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оревнования «Президентские состязания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ятни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школьной территории «Чистая пятница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директора по ВР                                                   Горбунова Л.В.</w: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ПЛАН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4"/>
          <w:u w:val="single"/>
        </w:rPr>
        <w:t xml:space="preserve">воспитательной работы МБОУ ООШ № 15 на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четверть 2012- 2013 учебного год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Творческие периоды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- Служу Отечеств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Мой край родной</w:t>
      </w:r>
    </w:p>
    <w:tbl>
      <w:tblPr>
        <w:tblW w:w="10798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580"/>
        <w:gridCol w:w="403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Cs/>
                <w:sz w:val="24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а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-9 классы</w:t>
            </w:r>
          </w:p>
        </w:tc>
      </w:tr>
      <w:tr>
        <w:trPr>
          <w:cantSplit w:val="true"/>
        </w:trPr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Творческий период: «Служу Отечеству» месячник обороно-массовой работы 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8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>
                <w:sz w:val="20"/>
                <w:szCs w:val="20"/>
              </w:rPr>
              <w:t>Школьные соревнования по волейболу 8 кл.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Торжественная линейка, посвященная открытию месячника обороно - массовой работы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23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ство классных коллективов над ветеранами ВОВ, семьями погибших в ВОВ, Афганистане, Чечне, Чернобыл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23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мужества встречи с ветеранами ВОВ, семьями погибших в ВОВ, Афганистане, Чечне, Чернобыле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армреслингу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лакатов «Мир в котором я живу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«Зимние забавы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4.02-08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 на тем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манский полуостров во время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известные герои войны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тенгазеты «Боевые ордена России»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Соревнования «Один день в армии» 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15.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становочной солдатской песни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Е.А., 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етеранов ВОВ,  Афганистана, Чечни с Днем защитника Отечества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:</w:t>
            </w:r>
          </w:p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здравление мальчиков и юношей с Днем защитника Отечества 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3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линейка, посвященная закрытию месячника оборонно — массовой и военно — спортивной работы. Подведение итогов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5.02-28.02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бесед для начальных классов  «Огонь друг, огонь враг»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лассных комнат «Самый классный класс!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 «Дубрава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ятни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школьной территории «Чистая пятница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ворческий период: «Мой край родной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«Книга рекордов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А ну-ка девшки» 7-9 кл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ова А.С., Ткачук Е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:</w:t>
            </w:r>
          </w:p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дравление девочек и девушек с Днем 8 Март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оревнования «Президентские состязания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чная недел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И.Г., Ткачук Е.А., Ухтеева Л.В., Лебидко Н.В., Чуприна Л.Н., 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ца широкая (Ярмарка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, Ткачук Е.А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Совета профилактик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оревнования «Президентские состязания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21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лассных комнат «Самый классный класс!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 «Дубрава»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здоровья  « Супер, старт» по станция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оревнования «Президентские состязания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а О.П., кл. руководител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ятни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школьной территории «Чистая пятница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.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директора по ВР                                                   Горбунова Л.В.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37:00Z</dcterms:created>
  <dc:creator>Инспектор1</dc:creator>
  <dc:description/>
  <cp:keywords/>
  <dc:language>en-US</dc:language>
  <cp:lastModifiedBy>User</cp:lastModifiedBy>
  <cp:lastPrinted>2012-01-13T13:13:00Z</cp:lastPrinted>
  <dcterms:modified xsi:type="dcterms:W3CDTF">2013-01-15T13:30:00Z</dcterms:modified>
  <cp:revision>32</cp:revision>
  <dc:subject/>
  <dc:title/>
</cp:coreProperties>
</file>